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uk-UA"/>
        </w:rPr>
        <w:t>«_____» червня 2020р.                                                                                    № _______-80-VII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Start w:id="2" w:name="_Hlk42858001"/>
      <w:bookmarkStart w:id="3" w:name="_Hlk42857971"/>
      <w:r>
        <w:rPr>
          <w:b/>
          <w:sz w:val="26"/>
          <w:szCs w:val="26"/>
          <w:lang w:val="uk-UA"/>
        </w:rPr>
        <w:t xml:space="preserve">КНП «БЦПМСД» БМР </w:t>
      </w:r>
      <w:bookmarkEnd w:id="1"/>
      <w:bookmarkEnd w:id="3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4" w:name="_Hlk42857589"/>
      <w:bookmarkStart w:id="5" w:name="_Hlk42857529"/>
      <w:bookmarkStart w:id="6" w:name="_Hlk42857589"/>
      <w:bookmarkStart w:id="7" w:name="_Hlk42857529"/>
      <w:bookmarkEnd w:id="6"/>
      <w:bookmarkEnd w:id="2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Головного лікаря </w:t>
      </w:r>
      <w:bookmarkStart w:id="8" w:name="_Hlk42863484"/>
      <w:r>
        <w:rPr>
          <w:sz w:val="26"/>
          <w:szCs w:val="26"/>
          <w:lang w:val="uk-UA"/>
        </w:rPr>
        <w:t xml:space="preserve">Комунального некомерційного підприємства </w:t>
      </w:r>
      <w:bookmarkEnd w:id="8"/>
      <w:r>
        <w:rPr>
          <w:sz w:val="26"/>
          <w:szCs w:val="26"/>
          <w:lang w:val="uk-UA"/>
        </w:rPr>
        <w:t xml:space="preserve">«Бучанський центр первинної медико-санітарної допомоги» Бучанської міської ради Джам О.І. щодо </w:t>
      </w:r>
      <w:bookmarkStart w:id="9" w:name="_Hlk42855567"/>
      <w:r>
        <w:rPr>
          <w:sz w:val="26"/>
          <w:szCs w:val="26"/>
          <w:lang w:val="uk-UA"/>
        </w:rPr>
        <w:t xml:space="preserve">передачі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End w:id="9"/>
      <w:r>
        <w:rPr>
          <w:sz w:val="26"/>
          <w:szCs w:val="26"/>
          <w:lang w:val="uk-UA"/>
        </w:rPr>
        <w:t>та в оперативне управління Комунального некомерційного підприємства «Бучанський центр первинної медико-санітарної допомоги» Бучанської міської ради, з метою впорядкування та забезпечення ефективності використання комунального майна Бучанської міської об’єднаної територіальної громади</w:t>
      </w:r>
      <w:bookmarkEnd w:id="7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>безоплатну</w:t>
      </w:r>
      <w:r>
        <w:rPr>
          <w:sz w:val="26"/>
          <w:szCs w:val="26"/>
        </w:rPr>
        <w:t xml:space="preserve"> передачу </w:t>
      </w:r>
      <w:bookmarkStart w:id="10" w:name="_Hlk42856874"/>
      <w:r>
        <w:rPr>
          <w:sz w:val="26"/>
          <w:szCs w:val="26"/>
        </w:rPr>
        <w:t xml:space="preserve">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End w:id="10"/>
      <w:r>
        <w:rPr>
          <w:sz w:val="26"/>
          <w:szCs w:val="26"/>
        </w:rPr>
        <w:t>та в оперативне управління Комунального некомерційного підприємства «Бучанський центр первинної медико-санітарної допомоги» Бучанської міської ради</w:t>
      </w:r>
      <w:r>
        <w:rPr>
          <w:sz w:val="26"/>
          <w:szCs w:val="26"/>
          <w:lang w:val="uk-UA"/>
        </w:rPr>
        <w:t>, відповідно д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</w:t>
      </w:r>
      <w:r>
        <w:rPr>
          <w:sz w:val="26"/>
          <w:szCs w:val="26"/>
          <w:lang w:val="uk-UA"/>
        </w:rPr>
        <w:t>мання</w:t>
      </w:r>
      <w:r>
        <w:rPr>
          <w:sz w:val="26"/>
          <w:szCs w:val="26"/>
        </w:rPr>
        <w:t>-передачі основних засобів створити комісію</w:t>
      </w:r>
      <w:r>
        <w:rPr>
          <w:sz w:val="26"/>
          <w:szCs w:val="26"/>
          <w:lang w:val="uk-UA"/>
        </w:rPr>
        <w:t xml:space="preserve">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Комунального некомерційного підприємства «Бучанський центр первинної медико-санітарної допомоги» Бучанської міської ради, відповідно до Додатку 2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</w:t>
      </w:r>
      <w:r>
        <w:rPr>
          <w:b/>
          <w:sz w:val="26"/>
          <w:szCs w:val="26"/>
        </w:rPr>
        <w:t xml:space="preserve">     А.П. Федорук 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Проєкту рішення Бучанської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міської ради № _________-80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«____» червня 2020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БЦПМСД» БМ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-р Б. Хмельницького, 2 (частина підвального нежитлового приміще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сподарські приміщенн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Нове Шосе,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ерговий кабінет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4,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1" w:name="_Hlk42856799"/>
      <w:bookmarkStart w:id="12" w:name="_Hlk42856799"/>
      <w:bookmarkEnd w:id="12"/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</w:rPr>
        <w:t>Додаток</w:t>
      </w:r>
      <w:r>
        <w:rPr>
          <w:sz w:val="26"/>
          <w:szCs w:val="26"/>
          <w:lang w:val="uk-UA"/>
        </w:rPr>
        <w:t xml:space="preserve"> 2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uk-UA"/>
        </w:rPr>
        <w:t>Проєкту 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міської ради  № _________-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від «____» червня 2020р.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3" w:name="_Hlk42856799"/>
      <w:bookmarkStart w:id="14" w:name="_Hlk42856799"/>
      <w:bookmarkEnd w:id="14"/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нежитлових приміщень комунальної власності Бучанської міської об’єднаної територіальної громади з балансу КП «Бучанське УЖКГ»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БЦПМСД» БМР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24"/>
        <w:gridCol w:w="2367"/>
        <w:gridCol w:w="2712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міського голови з соціально-гуманітарних питань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Шепетько С.А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равчук В.Д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КП «Бучанське УЖКГ» 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ренкова А.В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Головний лікар КНП «БЦПМСД» БМР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жам О.І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bookmarkStart w:id="15" w:name="_Hlk42863201"/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  <w:bookmarkEnd w:id="15"/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Соболь О.А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ЖКГ Бучанської міської ради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кай О.А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сектором комунального майн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абієнко М.П.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16" w:hanging="0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42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Екатерина</dc:creator>
  <dc:description/>
  <cp:keywords/>
  <dc:language>en-US</dc:language>
  <cp:lastModifiedBy>Operator</cp:lastModifiedBy>
  <cp:lastPrinted>2020-06-12T14:11:00Z</cp:lastPrinted>
  <dcterms:modified xsi:type="dcterms:W3CDTF">2020-06-15T08:24:00Z</dcterms:modified>
  <cp:revision>21</cp:revision>
  <dc:subject/>
  <dc:title>ПРОЕКТ</dc:title>
</cp:coreProperties>
</file>